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grünen Boh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6 Porti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Heading1"/>
        <w:rPr/>
      </w:pPr>
      <w:r>
        <w:rPr/>
        <w:t>1 kg längliche Kartoff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Salz 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50 g Brechboh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0 g Rauk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Fleischtomat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Bund Bohnenkrau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 EL Oliv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EL Balsam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TL brauner Zucker</w:t>
      </w:r>
    </w:p>
    <w:p>
      <w:pPr>
        <w:pStyle w:val="Normal"/>
        <w:autoSpaceDE w:val="false"/>
        <w:rPr>
          <w:color w:val="0000FF"/>
          <w:sz w:val="28"/>
          <w:szCs w:val="20"/>
          <w:lang w:val="it-IT"/>
        </w:rPr>
      </w:pPr>
      <w:r>
        <w:rPr>
          <w:color w:val="0000FF"/>
          <w:sz w:val="28"/>
          <w:szCs w:val="20"/>
          <w:lang w:val="it-IT"/>
        </w:rPr>
        <w:t>50 g Pecorino oder Parmesan</w:t>
      </w:r>
    </w:p>
    <w:p>
      <w:pPr>
        <w:pStyle w:val="Normal"/>
        <w:autoSpaceDE w:val="false"/>
        <w:rPr>
          <w:color w:val="0000FF"/>
          <w:sz w:val="28"/>
          <w:szCs w:val="20"/>
          <w:lang w:val="it-IT"/>
        </w:rPr>
      </w:pPr>
      <w:r>
        <w:rPr>
          <w:color w:val="0000FF"/>
          <w:sz w:val="28"/>
          <w:szCs w:val="20"/>
          <w:lang w:val="it-IT"/>
        </w:rPr>
      </w:r>
    </w:p>
    <w:p>
      <w:pPr>
        <w:pStyle w:val="Normal"/>
        <w:autoSpaceDE w:val="false"/>
        <w:rPr>
          <w:color w:val="0000FF"/>
          <w:sz w:val="28"/>
          <w:szCs w:val="20"/>
          <w:lang w:val="it-IT"/>
        </w:rPr>
      </w:pPr>
      <w:r>
        <w:rPr>
          <w:color w:val="0000FF"/>
          <w:sz w:val="28"/>
          <w:szCs w:val="20"/>
          <w:lang w:val="it-IT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Kartoffeln gründlich waschen und längs halbieren oder viertel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uf ein gefettetes Backblech legen und mit Öl bestreichen. In d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uf 250 Grad, Umluft 220 Grad, Gas Stufe 4 vorgeheizten Backof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chieben und etwa 20 Minuten braten. Kartoffeln salzen und pfeffer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ohnen putzen, abspülen und halbieren. In Salzwasser zehn Minut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issfest kochen. In ein Sieb geben und abtropfen lassen. Rauk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bspülen und in mundgerechte Stücke schneiden. Tomate abspülen,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vierteln Kerne entfernen und die Tomatenviertel fein würfel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ohnenkraut abspülen, trockentupfen und hack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Für die Soße: Öl, Essig und zerdrückten Knoblauch verrühren und mi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, Pfeffer und Zucker würz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bgekühlte Kartoffeln Bohnen, Bohnenkraut und Salatsoße vermeng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und etwa 30 Minuten durchziehen lassen. Rauke und Tomatenwürfel zum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at geben und mit gehobeltem Pecorino-Käse be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03:00Z</dcterms:created>
  <dc:creator>Einhäuser</dc:creator>
  <dc:description/>
  <dc:language>en-US</dc:language>
  <cp:lastModifiedBy>Einhäuser</cp:lastModifiedBy>
  <dcterms:modified xsi:type="dcterms:W3CDTF">2003-10-22T00:05:00Z</dcterms:modified>
  <cp:revision>1</cp:revision>
  <dc:subject/>
  <dc:title>Kartoffelsalat mit grünen Bohnen</dc:title>
</cp:coreProperties>
</file>